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6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09 жылғы 30-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0 жылдың 10 наурыз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0 жылдың 18 наурыз жергiлiктi уақытпен сағат 12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0 жылдың 18 наурыз күні жергiлiктi уақытпен сағат 15.00-де Солтүстік Қазақстан облысы, Петропавл қаласы, Сатпаев көшесі, 3, мекен-жайы бойынша акт залы (2-қабат)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20-03-03T09:44:00Z</dcterms:modified>
  <cp:revision>31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